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Unjumble and writ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en’s your birth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It’s on Monday, December 1</w:t>
            </w:r>
            <w:r>
              <w:rPr>
                <w:i/>
                <w:sz w:val="28"/>
                <w:szCs w:val="28"/>
                <w:u w:val="single"/>
                <w:vertAlign w:val="superscript"/>
              </w:rPr>
              <w:t>st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on / It’s / December 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/ Monday,)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en’s your birthday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__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February 28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/ on / Friday, / It’s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en’s your birthday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Thursday, / It’s / March 31</w:t>
            </w:r>
            <w:r>
              <w:rPr>
                <w:sz w:val="28"/>
                <w:szCs w:val="28"/>
                <w:vertAlign w:val="superscript"/>
              </w:rPr>
              <w:t xml:space="preserve">st </w:t>
            </w:r>
            <w:r>
              <w:rPr>
                <w:sz w:val="28"/>
                <w:szCs w:val="28"/>
              </w:rPr>
              <w:t xml:space="preserve"> / on)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en’s your birthday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</w:t>
            </w: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It’s / June 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/ Saturday, / on)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id you do yesterday?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-393065</wp:posOffset>
                  </wp:positionV>
                  <wp:extent cx="2352675" cy="1256030"/>
                  <wp:effectExtent l="0" t="0" r="0" b="0"/>
                  <wp:wrapNone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839" t="16743" r="11922" b="18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fly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flew a kite</w:t>
            </w:r>
            <w:r>
              <w:rPr>
                <w:sz w:val="28"/>
                <w:szCs w:val="28"/>
                <w:u w:val="single"/>
              </w:rPr>
              <w:t xml:space="preserve"> ____________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id you do yesterday?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-393065</wp:posOffset>
                  </wp:positionV>
                  <wp:extent cx="2371725" cy="1264920"/>
                  <wp:effectExtent l="0" t="0" r="0" b="0"/>
                  <wp:wrapNone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959" t="13987" r="9865" b="17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sleep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id you do yesterday?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-445135</wp:posOffset>
                  </wp:positionV>
                  <wp:extent cx="2352675" cy="1290320"/>
                  <wp:effectExtent l="0" t="0" r="0" b="0"/>
                  <wp:wrapNone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0235" t="12295" r="7960" b="17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go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id you do yesterday?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-445135</wp:posOffset>
                  </wp:positionV>
                  <wp:extent cx="2352675" cy="1290320"/>
                  <wp:effectExtent l="0" t="0" r="0" b="0"/>
                  <wp:wrapNone/>
                  <wp:docPr id="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096" t="18494" r="7960" b="168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b/>
                <w:color w:val="000000"/>
                <w:sz w:val="28"/>
                <w:szCs w:val="28"/>
              </w:rPr>
              <w:t>take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1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42240</wp:posOffset>
                      </wp:positionV>
                      <wp:extent cx="1844040" cy="448310"/>
                      <wp:effectExtent l="0" t="4445" r="571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4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776">
                                    <a:moveTo>
                                      <a:pt x="11517" y="24"/>
                                    </a:moveTo>
                                    <a:arcTo wR="10800" hR="10800" stAng="-5171734" swAng="51717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776">
                                    <a:moveTo>
                                      <a:pt x="11517" y="24"/>
                                    </a:moveTo>
                                    <a:arcTo wR="10800" hR="10800" stAng="-5171734" swAng="51717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3" coordsize="10800,10776" path="l0,21600xee" stroked="t" o:allowincell="t" style="position:absolute;margin-left:109.2pt;margin-top:11.2pt;width:145.15pt;height:35.2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. What happened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at did he do yesterday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at did she do yesterday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When’s your birthday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What did they do yester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What did you do yesterday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a. He played football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b. He ate too much chocolate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c. She met a rock star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It was the day before yesterday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e. I saw a movie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f. They had a party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hoose and w</w:t>
      </w:r>
      <w:r>
        <w:rPr>
          <w:b/>
          <w:sz w:val="28"/>
          <w:szCs w:val="28"/>
        </w:rPr>
        <w:t>rite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  <w:lang w:val="el-GR" w:eastAsia="en-US"/>
        </w:rPr>
      </w:pPr>
      <w:r>
        <w:rPr>
          <w:b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</wp:posOffset>
                </wp:positionH>
                <wp:positionV relativeFrom="paragraph">
                  <wp:posOffset>38735</wp:posOffset>
                </wp:positionV>
                <wp:extent cx="6084570" cy="288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got   found   on   do   did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When’s   happened   Wha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1pt;height:22.7pt;mso-wrap-distance-left:9.05pt;mso-wrap-distance-right:9.05pt;mso-wrap-distance-top:0pt;mso-wrap-distance-bottom:0pt;margin-top:3.0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got   found   on   do   did   </w:t>
                      </w:r>
                      <w:r>
                        <w:rPr>
                          <w:sz w:val="28"/>
                          <w:szCs w:val="28"/>
                        </w:rPr>
                        <w:t>When’s   happened   W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Spacing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did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she do yesterday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She won a race.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 </w:t>
            </w:r>
            <w:r>
              <w:rPr>
                <w:sz w:val="28"/>
                <w:szCs w:val="28"/>
                <w:u w:val="single"/>
              </w:rPr>
              <w:t xml:space="preserve">    ____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She lost her bag.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 did you 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 xml:space="preserve"> yesterday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I 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 xml:space="preserve"> a present.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Did he find some money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Yes, he 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 xml:space="preserve"> some money.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 xml:space="preserve"> did he do yester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He saw a play.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 xml:space="preserve"> your birth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It’s 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 xml:space="preserve"> Thursday, April 1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Spacing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8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GB" w:eastAsia="zh-HK"/>
            </w:rPr>
            <w:t>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27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27:00Z</dcterms:modified>
  <cp:revision>2</cp:revision>
  <dc:subject>P1</dc:subject>
  <dc:title>EngSmart • P1 Listening &amp; Speaking Name: __________________________</dc:title>
</cp:coreProperties>
</file>